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ab/>
        <w:t xml:space="preserve">CCSS Standard Number(s): 6.EE.2abc/6.EE.6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(POWER STANDARD</w:t>
      </w:r>
      <w:r>
        <w:rPr>
          <w:rFonts w:cs="Times New Roman" w:ascii="Times New Roman" w:hAnsi="Times New Roman"/>
          <w:b/>
          <w:sz w:val="20"/>
          <w:szCs w:val="20"/>
        </w:rPr>
        <w:t xml:space="preserve">)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y:  Thursday, September 13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at key words represent operations in algebraic express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you use variables and constants to write algebraic express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I translate algebraic expressions in word problem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translate a verbal/written phrase to an algebraic expres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write and translate algebraic expressions in word problems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e previous day’s essential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#1 Docu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#1 Workshe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#1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ncil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ess Socrative Websit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www.socrative.com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you will have to sign-up for an account, but it is FREE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arch for SOC-296493 (Expressions Review Warm-Up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t the discretion of the teacher) Finish any components of expressions that may need to be refined or review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n, introduce Task #1 (Middle School Math Da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nce this is the first time the students are completing a Task, it will be imperative that the teacher assist students through task.  Also, explain the rubric for Task #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continue to work on Task #1 till the end of clas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ve students use Option A or Option B to determine how many different combinations of large popcorn and medium drink that you could bu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es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mathrealm.com/PDFiles/Algebra12/Expressions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ve students develop a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ricing option and create two expression questions to go along with it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ocrative.com/" TargetMode="External"/><Relationship Id="rId10" Type="http://schemas.openxmlformats.org/officeDocument/2006/relationships/hyperlink" Target="http://www.mathrealm.com/PDFiles/Algebra12/Expressions.pdf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55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4:06:00Z</dcterms:modified>
  <cp:revision>3</cp:revision>
  <dc:subject/>
  <dc:title>Balanced Literacy Lesson Plan</dc:title>
</cp:coreProperties>
</file>